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2"/>
        <w:spacing w:lineRule="exact" w:line="270" w:before="190" w:after="268"/>
        <w:jc w:val="center"/>
        <w:rPr>
          <w:i w:val="false"/>
          <w:i w:val="false"/>
          <w:color w:val="000000"/>
          <w:sz w:val="2"/>
          <w:szCs w:val="2"/>
        </w:rPr>
      </w:pPr>
      <w:r>
        <w:rPr>
          <w:i w:val="false"/>
          <w:color w:val="000000"/>
          <w:sz w:val="2"/>
          <w:szCs w:val="2"/>
        </w:rPr>
      </w:r>
    </w:p>
    <w:p>
      <w:pPr>
        <w:pStyle w:val="12"/>
        <w:spacing w:lineRule="exact" w:line="270" w:before="190" w:after="268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exact" w:line="270" w:before="190" w:after="268"/>
        <w:jc w:val="center"/>
        <w:rPr>
          <w:i w:val="false"/>
          <w:i w:val="false"/>
        </w:rPr>
      </w:pPr>
      <w:r>
        <w:rPr>
          <w:i w:val="false"/>
          <w:color w:val="00000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1.07.2017                                                       № 66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.2015 № 185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21.07.2017</w:t>
      </w:r>
      <w:r>
        <w:rPr>
          <w:szCs w:val="28"/>
        </w:rPr>
        <w:t xml:space="preserve"> № 70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-426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нести в распоряжение службы по тарифам Астраханской области от 11.11.2015 № 185 «Об утверждении производственных программ МУП ЖКХ МО «Поселок Верхний Баскунчак» (ОГРН 1113022000288) в сфере холодного водоснабжения и водоотведения» следующие изменения: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ой программе МУП ЖКХ МО «Поселок Верхний Баскунчак» (ОГРН 1113022000288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(питьевая вода) на 2016 - 2018 гг.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4459,10» заменить цифрами «16018,50», цифры «13421,24» заменить цифрами «14657,86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95,74» заменить цифрами «106,05», цифры «93,03» заменить цифрами «91,51».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производственной программе МУП ЖКХ МО «Поселок Верхний Баскунчак» (ОГРН 1113022000288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фере водоотведения на 2016 - 2018 гг.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763,83» заменить цифрами «788,20», цифры «788,70» заменить цифрами «816,26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103,51» заменить цифрами «106,81», цифры «103,33» заменить цифрами «103,56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</w:t>
      </w:r>
      <w:hyperlink r:id="rId3">
        <w:r>
          <w:rPr>
            <w:rStyle w:val="InternetLink"/>
            <w:color w:val="0000FF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службы по тарифам Астраханской области от 23.11.2016 № 172 «О внесении изменений в распоряжение службы по тарифам Астраханской области от 11.11.2015 № 185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1.07.2017 № 70</w:t>
      </w:r>
      <w:r>
        <w:rPr>
          <w:sz w:val="28"/>
          <w:szCs w:val="28"/>
        </w:rPr>
        <w:t xml:space="preserve"> в МУП ЖКХ МО «Поселок Верхний Баскунчак» (ОГРН 1113022000288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1.07.2017 № 70</w:t>
      </w:r>
      <w:r>
        <w:rPr>
          <w:sz w:val="28"/>
          <w:szCs w:val="28"/>
        </w:rPr>
        <w:t xml:space="preserve">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21.07.2017 № 70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8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/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E03A14ADE86399CA5FE683C28C260C31C77EDD79C4D2AD99AFD84A8744CE25Y5V6L" TargetMode="External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Ильина Евгения Витальевна</cp:lastModifiedBy>
  <cp:lastPrinted>2017-07-24T09:52:00Z</cp:lastPrinted>
  <dcterms:modified xsi:type="dcterms:W3CDTF">2017-07-26T05:59:00Z</dcterms:modified>
  <cp:revision>143</cp:revision>
  <dc:subject/>
  <dc:title>проект</dc:title>
</cp:coreProperties>
</file>